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drawing>
          <wp:inline distT="0" distB="0" distL="0" distR="0">
            <wp:extent cx="1266825" cy="951865"/>
            <wp:effectExtent l="0" t="0" r="0" b="0"/>
            <wp:docPr id="1" name="герб Свердловской област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вердловской области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АВИТЕЛЬСТВО СВЕРДЛ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ЩЕГО И ПРОФЕССИОНАЛЬНОГО ОБРАЗОВА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РДЛОВСКОЙ ОБЛАСТ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___18.02.2014______                                                                                 № ___59-л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Екатеринбург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О внесении изменений в Перечень должностей государственной гражданской службы Свердловской области, при назначении на которые или замещении которых государственные гражданские служащие в Министерстве общего и профессионального образования Свердловской области обязаны представлять сведения о доходах, расходах, об имуществе и обязательствах имущественного характера, а также сведения о доходах, расходах,  об имуществе и обязательствах имущественного характера свих супруги (супруга) и несовершеннолетних детей, утвержденный приказом Министерства общего и профессионального образования Свердловской области от 13.11.2010 г. № 408-л 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соответствии с Указом Губернатора Свердловской области от 05.06.2013 № 289-УГ «Об утверждении Перечня должностей государственной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>гражданской службы Свердловской области, при назначении на которые граждане и при замещении которых государственные гражданские служащие Свердловской области обязаны предо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6"/>
          <w:szCs w:val="26"/>
        </w:rPr>
      </w:pPr>
      <w:r>
        <w:rPr>
          <w:rFonts w:cs="Times New Roman"/>
          <w:b/>
          <w:bCs/>
          <w:kern w:val="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ЫВАЮ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Внести изменения в Перечень должностей государственной гражданской службы Свердловской области, при назначении на которые или замещении которых государственные гражданские служащие в Министерстве общего и профессионального образования Свердловской области обязаны представлять сведения о доходах, </w:t>
      </w:r>
      <w:r>
        <w:rPr>
          <w:bCs/>
          <w:sz w:val="26"/>
          <w:szCs w:val="26"/>
        </w:rPr>
        <w:t>расходах,</w:t>
      </w:r>
      <w:r>
        <w:rPr>
          <w:sz w:val="26"/>
          <w:szCs w:val="26"/>
        </w:rPr>
        <w:t xml:space="preserve"> об имуществе и обязательствах имущественного характера, а также сведения о доходах, </w:t>
      </w:r>
      <w:r>
        <w:rPr>
          <w:bCs/>
          <w:sz w:val="26"/>
          <w:szCs w:val="26"/>
        </w:rPr>
        <w:t>расходах,</w:t>
      </w:r>
      <w:r>
        <w:rPr>
          <w:sz w:val="26"/>
          <w:szCs w:val="26"/>
        </w:rPr>
        <w:t xml:space="preserve"> об имуществе и обязательствах имущественного характера свих супруги (супруга) и несовершеннолетних детей, утвержденный приказом Министерства общего и профессионального образования Свердловской области от 13.11.2010 г. № 408-л, изложив его в новой редакции (прилагаетс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sz w:val="26"/>
          <w:szCs w:val="26"/>
          <w:lang w:val="en-US" w:eastAsia="en-US"/>
        </w:rPr>
        <w:t>Отделу государственной службы и кадров (Пьянков В.В.) ознакомить заинтересованных государственных гражданских служащих с указанными изменения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риказа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Министр </w:t>
        <w:tab/>
        <w:tab/>
        <w:tab/>
        <w:tab/>
        <w:tab/>
        <w:t xml:space="preserve">                                                         Ю.И. Биктуганов</w:t>
      </w:r>
      <w:r>
        <w:br w:type="page"/>
      </w:r>
    </w:p>
    <w:p>
      <w:pPr>
        <w:pStyle w:val="Normal"/>
        <w:ind w:left="5040" w:hanging="0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УТВЕРЖДЕН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приказом Министерства общего и профессионального образования </w:t>
      </w:r>
    </w:p>
    <w:p>
      <w:pPr>
        <w:pStyle w:val="Normal"/>
        <w:ind w:left="504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вердловской области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от 18.02.2014 № 59-л</w:t>
      </w:r>
    </w:p>
    <w:p>
      <w:pPr>
        <w:pStyle w:val="Normal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государственной гражданской службы Свердловской области, при назначении на которые или замещении которых государственные гражданские служащие в Министерстве общего и профессионального образования Свердловской области обязаны представлять сведения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их супруги (супруга) и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ервый заместитель Минист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заместитель Минист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начальник 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ачальник планово-финансового отдела и государственных закуп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начальник отдела бухгалтерского учета и отче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чальник отдела государственного воспитания и корре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начальник отдела профессионального образования и государственного задания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начальник контрольно-ревизионного отде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начальник отдела контроля и надзор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начальник отдела лицензирования и аккредитац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1) начальник отдела правового обеспечения системы образова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) начальник информационно-аналитического отдел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начальник отдела общего, дошкольного и дополнительного образова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) начальник отдела программных мероприяти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) начальник отдела организации оздоровительной кампании и межведомственного взаимодействия в социально-воспитательной сфере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) заместитель начальника отдела общего, дошкольного и дополнительного образова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7) заместитель начальника отдела контроля и надзор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8) заместитель начальника отдела бухгалтерского учета и отчетност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9) заместитель начальника планово-финансового отдела и государственных закупок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0) главный специалист отдела лицензирования и государственной аккредитац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1) главный специалист отдела контроля и надзор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2) главный специалист контрольно-ревизионного отдел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3) ведущий специалист отдела лицензирования и государственной аккредитац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4) ведущий специалист отдела контроля и надзор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25) ведущий специалист контрольно-ревизионного отдел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) специалист первой категории отдела аттестации и работы с педагогическими кадрами (к функциям которого относятся обеспечение бланками документов государственного образца об уровне образования и (или) квалификации, а также хранение и распределение материально-технических ресурс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29:00Z</dcterms:created>
  <dc:creator>user</dc:creator>
  <dc:description/>
  <cp:keywords/>
  <dc:language>en-US</dc:language>
  <cp:lastModifiedBy>user</cp:lastModifiedBy>
  <cp:lastPrinted>2014-02-18T17:31:00Z</cp:lastPrinted>
  <dcterms:modified xsi:type="dcterms:W3CDTF">2014-10-09T11:10:00Z</dcterms:modified>
  <cp:revision>6</cp:revision>
  <dc:subject/>
  <dc:title> </dc:title>
</cp:coreProperties>
</file>